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Е  ПОСЕЛЕНИЕ ПЕЧЕНГА ПЕЧЕНГ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lang w:val="ru-RU"/>
        </w:rPr>
      </w:pPr>
      <w:r>
        <w:rPr/>
        <w:t xml:space="preserve">ПОСТАНОВЛЕНИЕ </w:t>
      </w:r>
    </w:p>
    <w:p>
      <w:pPr>
        <w:pStyle w:val="Normal"/>
        <w:spacing w:before="3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lang w:val="en-US"/>
        </w:rPr>
        <w:t xml:space="preserve">13 </w:t>
      </w:r>
      <w:r>
        <w:rPr>
          <w:b/>
          <w:i/>
          <w:sz w:val="24"/>
          <w:szCs w:val="24"/>
        </w:rPr>
        <w:t xml:space="preserve">ноября  2014 г.             </w:t>
        <w:tab/>
        <w:tab/>
        <w:tab/>
      </w:r>
      <w:bookmarkStart w:id="0" w:name="_GoBack"/>
      <w:bookmarkEnd w:id="0"/>
      <w:r>
        <w:rPr>
          <w:b/>
          <w:i/>
          <w:sz w:val="24"/>
          <w:szCs w:val="24"/>
        </w:rPr>
        <w:tab/>
        <w:t xml:space="preserve">                                                        № 188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. Печенга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2814320" cy="149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 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витие жилищно - коммунального хозяйства        муниципального образования  городское поселение Печенга Печенгского района Мурманской    области на 201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6pt;height:117.4pt;mso-wrap-distance-left:9.05pt;mso-wrap-distance-right:9.05pt;mso-wrap-distance-top:0pt;mso-wrap-distance-bottom:0pt;margin-top:4.4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 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азвитие жилищно - коммунального хозяйства        муниципального образования  городское поселение Печенга Печенгского района Мурманской    области на 2015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г.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городское поселение Печенга Печенгского района Мурманской обла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bCs/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 «Развитие жилищно - коммунального хозяйства        муниципального образования  городское поселение Печенга Печенгского района Мурманской    области на 2015 год», согласн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ложения №1.</w:t>
      </w:r>
    </w:p>
    <w:p>
      <w:pPr>
        <w:pStyle w:val="Normal"/>
        <w:spacing w:lineRule="auto" w:line="240"/>
        <w:ind w:firstLine="851"/>
        <w:rPr>
          <w:bCs/>
          <w:sz w:val="24"/>
          <w:szCs w:val="24"/>
        </w:rPr>
      </w:pPr>
      <w:r>
        <w:rPr>
          <w:sz w:val="24"/>
          <w:szCs w:val="24"/>
        </w:rPr>
        <w:t>2.Финансовому отделу администрации муниципального образования городское поселение Печенга Печенгского района Мурманской области при формировании бюджета муниципального образования предусмотреть средства на реализацию муниципальной программы «Развитие жилищно - коммунального хозяйства        муниципального образования  городское поселение Печенга Печенгского района Мурманской    области на 2015 год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851"/>
        <w:contextualSpacing/>
        <w:rPr/>
      </w:pPr>
      <w:r>
        <w:rPr>
          <w:sz w:val="24"/>
          <w:szCs w:val="24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опубликовать 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851"/>
        <w:rPr/>
      </w:pPr>
      <w:r>
        <w:rPr>
          <w:sz w:val="24"/>
          <w:szCs w:val="24"/>
        </w:rPr>
        <w:t>5. Контроль за исполнением настоящего постановления возложить на начальника отдела жилищно-коммунального хозяйства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36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ИО главы администрации муниципального</w:t>
      </w:r>
    </w:p>
    <w:p>
      <w:pPr>
        <w:pStyle w:val="Normal"/>
        <w:spacing w:before="36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городского поселения Печенга</w:t>
        <w:tab/>
        <w:tab/>
        <w:t xml:space="preserve">                                              Н.Г.Ждан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ы администрации  муниципального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ния городское поселение Печенга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еченгского района Мурманской област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>
          <w:sz w:val="22"/>
          <w:szCs w:val="22"/>
        </w:rPr>
        <w:t>от  «____»_____________2014 г  №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/>
        <w:t>МУНИЦИПАЛЬНАЯ ПРОГРАММА</w:t>
      </w:r>
    </w:p>
    <w:p>
      <w:pPr>
        <w:pStyle w:val="Normal"/>
        <w:spacing w:lineRule="auto" w:line="240"/>
        <w:jc w:val="center"/>
        <w:rPr>
          <w:lang w:eastAsia="en-US"/>
        </w:rPr>
      </w:pPr>
      <w:r>
        <w:rPr>
          <w:b/>
          <w:bCs/>
          <w:spacing w:val="40"/>
          <w:lang w:eastAsia="en-US"/>
        </w:rPr>
        <w:t>«Развитие жилищно – коммунального хозяйства в муниципальном образовании городское поселение Печенга Печенгского района Мурманской области» на 2015 год</w:t>
      </w:r>
    </w:p>
    <w:p>
      <w:pPr>
        <w:pStyle w:val="Normal"/>
        <w:spacing w:lineRule="auto" w:line="2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ая программа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Развитие жилищно – коммунального хозяйства в муниципальном образовании городское поселение Печенга Печенгского района Мурманской области»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на 2015 год</w:t>
      </w:r>
    </w:p>
    <w:p>
      <w:pPr>
        <w:pStyle w:val="Normal"/>
        <w:spacing w:lineRule="auto" w:line="240"/>
        <w:jc w:val="center"/>
        <w:rPr/>
      </w:pPr>
      <w:r>
        <w:rPr/>
        <w:t>ПАСПОРТ ПРОГРАММЫ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70"/>
      </w:tblGrid>
      <w:tr>
        <w:trPr>
          <w:trHeight w:val="6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Печенга Печенгского района Мурманской области</w:t>
            </w:r>
          </w:p>
        </w:tc>
      </w:tr>
      <w:tr>
        <w:trPr>
          <w:trHeight w:val="9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         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«Развитие жилищно – коммунального хозяйства в муниципальном образовании городское поселение Печенга Печенгского района Мурманской области» на 2015 год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городское поселение Печенга Печенгского района Мурманской области (далее администрация городского поселения)</w:t>
            </w:r>
          </w:p>
        </w:tc>
      </w:tr>
      <w:tr>
        <w:trPr>
          <w:trHeight w:val="8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жилищно-коммунального хозяйства администрации городского поселения Печенга (далее – отдел ЖКХ)</w:t>
            </w:r>
          </w:p>
        </w:tc>
      </w:tr>
      <w:tr>
        <w:trPr>
          <w:trHeight w:val="6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hd w:fill="FFFFFF" w:val="clear"/>
              </w:rPr>
              <w:t>Муниципальные учреждения, выполняющие программные мероприятия и являющиеся получателями средств бюджета муниципального образования городское поселение Печенга Печенгского района Мурманской области (далее – гордское поселение Печенга)</w:t>
            </w:r>
          </w:p>
        </w:tc>
      </w:tr>
      <w:tr>
        <w:trPr>
          <w:trHeight w:val="2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 повышение комфортности и безопасности проживания населения городского поселения Печенга.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: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эффективного функционирования объектов коммунальной инфраструктуры (водоснабжения, водоотведения, теплоснабжения, электроснабжения)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защиты населения от чрезвычайных ситуаций, природного и техногенного характера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омфортной среды проживания граждан.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оки и этапы реализации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0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рограммных мероприятий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выполнение мероприятий по проведению капитального ремонта муниципального жилищного фонда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необходимых мероприятий по приведению в нормативное состояние объектов теплоснабжения, водоснабжения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требований Федерального законодательства в области энергосбережения, а именно установка индивидуальных приборов учета горячего водоснабжения, холодного водоснабжения, в</w:t>
            </w:r>
            <w:r>
              <w:rPr>
                <w:rStyle w:val="Appleconvertedspace"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12138291/2/" \l "block_190002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униципальном жилищном фонд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;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выполнение требований безопасности в связи с признанием муниципального жилого дома аварийным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обеспечение безопасности жизнедеятельности населения.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выполнения программных мероприятий осуществляет администрация городского поселения Печенга.</w:t>
            </w:r>
          </w:p>
          <w:p>
            <w:pPr>
              <w:pStyle w:val="Normal"/>
              <w:shd w:fill="FFFFFF" w:val="clear"/>
              <w:spacing w:lineRule="auto" w:line="240"/>
              <w:ind w:right="-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Печенга обеспечивает  результативность, адресность и целевой характер использования предусмотренных программой средств в полном объеме, контроль соблюдения получателями средств условий, установленных при их предоставлении,  организует, и осуществляют финансовый контроль за использованием средств; несёт ответственность за целевое и эффективное расходование предусмотренных программой средств финансирования в полном объеме.</w:t>
            </w:r>
          </w:p>
        </w:tc>
      </w:tr>
      <w:tr>
        <w:trPr>
          <w:trHeight w:val="2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84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в т. ч.: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городское поселение Печенга (далее – МБ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44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39,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shd w:fill="FFFFFF" w:val="clear"/>
              </w:rPr>
              <w:t>Объемы финансирования реализации мероприятий Программы подлежат уточнению по мере готовности проектно – сметной документации на  выполнение работ в рамках реализации программы с учетом возможностей местного бюджета.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ценки эффективности мероприятий Программы используются следующие целевые индикаторы и показатели: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количество муниципальных многоквартирных домов, требующих капитального ремонта 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многоквартирных домов, в которых произведен капитальный ремонт в аварийных, экстренных случаях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помещений муниципального жилищного фонда, в которых установлены индивидуальные приборы учета услуг холодного, горячего водоснабжения, от общего количества помещений муниципального жилищного фонда;</w:t>
            </w:r>
          </w:p>
          <w:p>
            <w:pPr>
              <w:pStyle w:val="S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уровень износа оборудования муниципальных тепловых источников и сетей водоснабжения;</w:t>
            </w:r>
          </w:p>
          <w:p>
            <w:pPr>
              <w:pStyle w:val="S16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доля населения, защищенного от чрезвычайных ситуаций природного и техногенного характера, от общей численности населения.</w:t>
            </w:r>
          </w:p>
        </w:tc>
      </w:tr>
    </w:tbl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Используемые в тексте Программы понятия и термины приняты в том значении, в котором они указаны в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Жилищном кодексе</w:t>
        </w:r>
      </w:hyperlink>
      <w:r>
        <w:rPr>
          <w:rStyle w:val="Appleconvertedspace"/>
        </w:rPr>
        <w:t> </w:t>
      </w:r>
      <w:r>
        <w:rPr/>
        <w:t>Российской Федерации.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1. Содержание проблемы и обоснование необходимости ее решения программными методами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, состояния инженерных сетей и др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Одним из приоритетных направлений социально-экономического развития муниципального образования городское поселение Печенга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Кровли многоквартирных домов являются одним из наиболее уязвимых конструктивных элементов жилых зданий. В результате протекания крыш многоквартирных домов насыщаются влагой плиты перекрытия и покрытия, карнизы, стены и другие конструкции зданий. Их преждевременное разрушение из-за повышенной влажности, коррозии арматуры может привести к нарушению устойчивости всего жилого дома. На данный момент сложилась ситуация, когда необходимо принять экстренные меры по выполнению капитального ремонта кровли многоквартирных домов с применением современных материалов и технологий, по переходу к плановому ремонту кровли многоквартирных домов и их регулярному обслуживанию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В течение ряда лет из-за дефицита денежных средств ремонт фасадов многоквартирных домов выполнялся не в полном объеме. Для восстановления штукатурного и окрасочного слоев, в целях экономии применялись недорогие строительные материалы и простые технологии. И как следствие, архитектурные элементы и поверхности стен фасадов зданий характеризуются высоким уровнем износа. Состояние фасадов жилых зданий является важнейшим элементом, влияющим на уровень благоустройства поселения, его эстетическое состояние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На сегодняшний день актуальными вопросами для нормального функционирования систем водоснабжения муниципального образования городское поселение Печенга является необходимость капитального ремонта внутриквартальных сетей водовода для повышения надежности системы водоснабжения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Разработка настоящей Программы также вызвана необходимостью соответствия объектов жилищно – коммунального хозяйства муниципального образования городское поселение Печенга следующими целевыми ориентирами: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- отсутствием ветхого и аварийного жилищного фонда, снижением среднего уровня износа жилого фонда и коммунальной инфраструктуры до нормативного уровн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- приведением жилищного фонда к состоянию, отвечающему современным условиям энергоэффективности, экологии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Основой преобразований в жилищно-коммунальном хозяйстве является реорганизация системы управления отраслью, основывающейся на принципах сокращения степени участия органов местного самоуправления в управлении жилищным фондом и активном привлечении собственников помещений в многоквартирных домах (далее - собственники помещений) к управлению своей собственностью в жилищной сфере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В целях реализации положений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38291/15/" \l "block_8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Жилищного кодекса</w:t>
      </w:r>
      <w:r>
        <w:rPr>
          <w:rStyle w:val="InternetLink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Российской Федерации об управлении многоквартирными домами, расположенными на территории муниципального образования городское поселение Печенга, направленных на обеспечение благоприятных и безопасных условий проживания для граждан, надлежащего содержания общего имущества собственников помещений в многоквартирном доме (далее - общее имущество), решения вопросов пользования общим имуществом, предоставления коммунальных услуг гражданам, проживающим в многоквартирных домах, на территории муниципального образования городское поселение Печенга должны быть созданы условия для управления многоквартирными домами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В рамках Программы перечисленные мероприятия по установке индивидуальных приборов учета относятся к числу обязательных для реализации в квартирах, расположенных на территории городского поселения Печенга, за исключением квартир, где соответствующее оборудование уже установлено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Значительный энергосберегающий эффект на жилищном фонде достигается за счет проведения мероприятий по капитальному ремонту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 xml:space="preserve">Экономия энергоресурсов в многоквартирных домах, не подлежащих комплексному капитальному ремонту, обеспечивается за счет мер по утеплению данных домов и квартир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Таким образом, наличие широкого спектра проблемных вопросов, связанных с развитием жилищно-коммунального хозяйства муниципального образования городское поселение Печенга явилось основанием для разработки и реализации Программы.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2. Основные цели и задачи Программы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Целью Программы является повышение комфортности и безопасности проживания населения муниципального образования городское поселение Печенга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В рамках Программы предусматривается решение следующих задач: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- обеспечение эффективного функционирования объектов коммунальной инфраструктуры (водоснабжения,  теплоснабжения)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- обеспечение защиты населения от чрезвычайных ситуаций, природного и техногенного характера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- обеспечение комфортной среды проживания граждан;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3. Сроки реализации Программы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Реализация Программы рассчитана на 2015 год без разделения на этапы.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4. Система программных мероприятий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Программа сформирована с учетом основных направлений деятельности администрации городского поселения Печенга на 2015 год. Перечень мероприятий Программы представлен 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5340455/" \l "block_101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и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к Программе.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0"/>
        <w:ind w:firstLine="851"/>
        <w:jc w:val="center"/>
        <w:rPr>
          <w:b/>
          <w:b/>
          <w:bCs/>
        </w:rPr>
      </w:pPr>
      <w:r>
        <w:rPr>
          <w:b/>
          <w:bCs/>
        </w:rPr>
        <w:t>5. Механизм реализации Программы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Программа реализуется в рамках законодательства Российской Федерации, Мурманской области и нормативных правовых актов муниципального образования городское поселение Печенга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По всем мероприятиям Программы установлен исполнитель, а также определены источники и соответствующие объемы финансирования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Отдел ЖКХ несет ответственность за организацию и исполнение мероприятий Программы, рациональное и целевое использование выделяемых бюджетных средств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/>
        <w:t>Подготовка и представление информации о результатах исполнения Программы, корректировка и дополнение мероприятий Программы, в том числе перечня объектов и объема необходимых работ, осуществляется отделом жилищно-коммунального хозяйства администрации муниципального образования городское поселение Печенга.</w:t>
      </w:r>
    </w:p>
    <w:p>
      <w:pPr>
        <w:pStyle w:val="Normal"/>
        <w:shd w:fill="FFFFFF" w:val="clear"/>
        <w:spacing w:lineRule="auto" w:line="240"/>
        <w:ind w:right="-26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6. Планируемые показатели выполнения программы.</w:t>
      </w:r>
    </w:p>
    <w:p>
      <w:pPr>
        <w:pStyle w:val="Normal"/>
        <w:shd w:fill="FFFFFF" w:val="clear"/>
        <w:spacing w:lineRule="exact" w:line="322"/>
        <w:ind w:right="14" w:firstLine="851"/>
        <w:rPr>
          <w:sz w:val="24"/>
          <w:szCs w:val="24"/>
        </w:rPr>
      </w:pPr>
      <w:r>
        <w:rPr>
          <w:sz w:val="24"/>
          <w:szCs w:val="24"/>
        </w:rPr>
        <w:t xml:space="preserve">Эффект от выполнения мероприятий программы имеет прежде всего социальную направленность. </w:t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Целью программы является повышение комфортности и безопасности проживания населения городского поселения Печенга.</w:t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Реализация мероприятий программы должна обеспечить достижение следующих результатов:</w:t>
      </w:r>
    </w:p>
    <w:p>
      <w:pPr>
        <w:pStyle w:val="S16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 xml:space="preserve">- снижение количества муниципальных многоквартирных домов, требующих капитального ремонта; </w:t>
      </w:r>
    </w:p>
    <w:p>
      <w:pPr>
        <w:pStyle w:val="S16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- снижение количества многоквартирных домов, в которых требуется капитальный ремонт в аварийных, экстренных случаях;</w:t>
      </w:r>
    </w:p>
    <w:p>
      <w:pPr>
        <w:pStyle w:val="S16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доля помещений муниципального жилищного фонда, в которых установлены индивидуальные приборы учета услуг холодного, горячего водоснабжения, от общего количества помещений муниципального жилищного фонда;</w:t>
      </w:r>
    </w:p>
    <w:p>
      <w:pPr>
        <w:pStyle w:val="S16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уровень износа оборудования муниципальных тепловых источников и сетей водоснабжения;</w:t>
      </w:r>
    </w:p>
    <w:p>
      <w:pPr>
        <w:pStyle w:val="Normal"/>
        <w:shd w:fill="FFFFFF" w:val="clear"/>
        <w:spacing w:lineRule="exact" w:line="322"/>
        <w:ind w:right="14" w:firstLine="851"/>
        <w:rPr>
          <w:sz w:val="24"/>
          <w:szCs w:val="24"/>
        </w:rPr>
      </w:pPr>
      <w:r>
        <w:rPr>
          <w:color w:val="000000"/>
          <w:sz w:val="24"/>
          <w:szCs w:val="24"/>
        </w:rPr>
        <w:t>- доля населения, защищенного от чрезвычайных ситуаций природного и техногенного характера, от общей численности населения.</w:t>
      </w:r>
    </w:p>
    <w:p>
      <w:pPr>
        <w:pStyle w:val="Normal"/>
        <w:shd w:fill="FFFFFF" w:val="clear"/>
        <w:spacing w:lineRule="exact" w:line="322"/>
        <w:ind w:right="1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right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right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4. Перечень программных мероприятий по реализации муниципальной целевой программы.</w:t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09"/>
        <w:gridCol w:w="1366"/>
        <w:gridCol w:w="272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ирования всего, т.руб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за счё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1 «Поддержка и развитие жилищного хозяй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53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3,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тно-сметная документация на реконструкцию (восстановление) подъезда №5 многоквартирного дома по адресу н.п.Лиинахамари ул.Шабалина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ЖКХ 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восстановительные работы по вводу в эксплуатацию подъезда №5 многоквартирного дома по адресу н.п.Лиинахамари ул.Шабалина д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торцов многоквартирных домов № 5, 11 по ул. Шабалина в п. Лиинахам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ных рам на стеклопакеты в многоквартирных домах № 1,5 по ул. Шабалина, Северная д.2 п. Лиинахам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2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езаселенного жилищного фонда, находящегося в неудовлетворительном состояния в н.п.Лиинахам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2 «Поддержка и развитие коммунального хозяйства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0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20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ей электропроводки котельной в п. Лиинахам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обследование системы отопления Шабалина д.5 н.п. Лиинахамари, Печенгское шоссе д.3 п.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 Шабалина д.5 н.п. Лиинахамари, Печенгское шоссе д.3 п.Печ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холодного водоснабжения  н.п.Лиинахамари от ул.Шабалина д.1 до ВК8 (11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холодного водоснабжения н.п.Лиинахамари в районе ул.Шабалина д.3 (5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6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ой сети н.п.Лиинахамари от КвК34 до КвК40 (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ой канализационной сети н.п.Лиинахамари ул.Северная д.2 (24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ой канализационной сети н.п.Лиинахамари ул.Шабалина д1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ой канализационной сети н.п.Лиинахамари ул.Шабалина д.2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ой канализационной сети н.п.Лиинахамари ул.Шабалина д.5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ой канализационной сети н.п.Лиинахамари ул.Шабалина д.11 (3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голь МКП «Жилищ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ервный фонд» (на случай непредвиденных аварийных ситуаций в сфере ЖК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1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ержание незаселенного муниципального жил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00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1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56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56,3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567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center"/>
      <w:outlineLvl w:val="0"/>
    </w:pPr>
    <w:rPr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b/>
      <w:i/>
      <w:sz w:val="24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4337" w:firstLine="567"/>
    </w:pPr>
    <w:rPr>
      <w:b/>
      <w:i/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  <w:jc w:val="left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21382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08:00Z</dcterms:created>
  <dc:creator>Казбанов</dc:creator>
  <dc:description/>
  <cp:keywords/>
  <dc:language>en-US</dc:language>
  <cp:lastModifiedBy>BambulOI</cp:lastModifiedBy>
  <cp:lastPrinted>2014-11-16T23:53:00Z</cp:lastPrinted>
  <dcterms:modified xsi:type="dcterms:W3CDTF">2014-11-17T03:53:00Z</dcterms:modified>
  <cp:revision>9</cp:revision>
  <dc:subject/>
  <dc:title>СОГЛАСОВАНО</dc:title>
</cp:coreProperties>
</file>